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right"/>
        <w:rPr>
          <w:b/>
          <w:b/>
        </w:rPr>
      </w:pPr>
      <w:r>
        <w:rPr>
          <w:b/>
        </w:rPr>
        <w:t>Додаток 4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9000" w:leader="none"/>
          <w:tab w:val="right" w:pos="14526" w:leader="none"/>
        </w:tabs>
        <w:ind w:left="7740" w:hanging="0"/>
        <w:jc w:val="right"/>
        <w:rPr/>
      </w:pPr>
      <w:r>
        <w:rPr>
          <w:b/>
        </w:rPr>
        <w:t>до Комплексної програми оздоровлення та відпочинку</w:t>
      </w:r>
    </w:p>
    <w:p>
      <w:pPr>
        <w:pStyle w:val="Normal"/>
        <w:tabs>
          <w:tab w:val="clear" w:pos="708"/>
          <w:tab w:val="left" w:pos="8820" w:leader="none"/>
        </w:tabs>
        <w:ind w:left="8496" w:hanging="0"/>
        <w:jc w:val="right"/>
        <w:rPr>
          <w:b/>
          <w:b/>
        </w:rPr>
      </w:pPr>
      <w:r>
        <w:rPr>
          <w:b/>
        </w:rPr>
        <w:t>дітей Чернівецької області на 2016-2020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ходи Програми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6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240"/>
        <w:gridCol w:w="1110"/>
        <w:gridCol w:w="1417"/>
        <w:gridCol w:w="963"/>
        <w:gridCol w:w="900"/>
        <w:gridCol w:w="900"/>
        <w:gridCol w:w="900"/>
        <w:gridCol w:w="900"/>
        <w:gridCol w:w="90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заходу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рмін вико-н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о фінансу-вання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обсяги фінансування, тис. гр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ня організаційних заходів, нарад, семінарів для працівників оздоровчих закладів щодо підготовки та проведення літньої оздоровчої кампанії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, Департамент освіти і науки Чернівецької обласної державної адміністрації, районні державні адміністрації, виконавчі комітети Чернівецької та Новодністровської міських ра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об’єднані територіальні громад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координації діяльності управлінь та відомств під час проведення оздоровчої кампан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і бюдже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оглядів оздоровчих закладів до початку оздоровчого сезону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Чернівецької обласної державної адміністрації, районні державні адміністрації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об’єднані територіальні громад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 якості послуг з оздоровлення та відпочинк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і бюдже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методичної допомоги оздоровчим заклада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Чернівецької обласної державної адміністрації, районні державні адміністрації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об’єднані територіальні громад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 якості послуг з оздоровлення та відпочинк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і бюдже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огляд-конкурсу дитячих закладів оздоровлення та відпочин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, Департамент освіти і науки Чернівецької обласної державної адміністраці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 якості послуг з оздоровлення та відпочин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Організація проведення державної атестації закладів оздоровлення та відпочинку ді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Чернівецької обласної державної адміністраці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Здійснення державного контролю за діяльністю закладів відпочинку та оздоровлення</w:t>
            </w:r>
          </w:p>
        </w:tc>
      </w:tr>
      <w:tr>
        <w:trPr>
          <w:trHeight w:val="1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інформаційної кампанії щодо літнього оздоровлення та відпочинку діте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, Департамент освіти і науки, Департамент соціального захисту населення, відділ інформаційної діяльності Чернівецької обласної державної адміністрації, районні державні адміністрації, виконавчі комітети Чернівецької та Новодністровської міських ра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об’єднані територіальні громад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 якості послуг з оздоровлення та відпочинк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і бюдже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истування сервісною послугою «Кабінет замовника» на веб</w:t>
              <w:noBreakHyphen/>
              <w:t>порталі Уповноваженого органу з питань державних закупів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Чернівецької обласної державної адміністраці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ідвищення  якості послуг з оздоровлення та відпочинку</w:t>
            </w:r>
          </w:p>
        </w:tc>
      </w:tr>
      <w:tr>
        <w:trPr>
          <w:trHeight w:val="27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абезпечення транспортування організованих груп дітей, які направляються на оздоровлення та відпочинок в межах України та за корд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Чернівецької обласної державної адміністраці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 якості та доступності послуг з оздоровлення та відпочинку</w:t>
            </w:r>
          </w:p>
        </w:tc>
      </w:tr>
      <w:tr>
        <w:trPr>
          <w:trHeight w:val="14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рганізація і проведення літніх наметових таборів для діте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, Департамент освіти і науки Чернівецької обласної державної адміністрації, Чернівецький обласний молодіжний центр праці, районні державні адміністрації, виконавчі комітети Чернівецької та Новодністровської міських рад,</w:t>
            </w:r>
            <w:r>
              <w:rPr>
                <w:rStyle w:val="2"/>
                <w:sz w:val="22"/>
                <w:szCs w:val="22"/>
              </w:rPr>
              <w:t xml:space="preserve"> об’єднані територіальні громад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ідвищення  якості та доступності послуг з оздоровлення та відпочинк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і бюдже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безпечення закупівлі послуг  оздоровлення для дітей пільгових категорій до закладів оздоровленн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Чернівецької обласної державної адміністрації, районні державні адміністрації, виконавчі комітети Чернівецької та Новодністровської міських рад,</w:t>
            </w:r>
            <w:r>
              <w:rPr>
                <w:rStyle w:val="2"/>
                <w:sz w:val="22"/>
                <w:szCs w:val="22"/>
              </w:rPr>
              <w:t xml:space="preserve"> об’єднані територіальні громад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ільшення кількості дітей, оздоровлених за рахунок бюджетних кошті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і бюдже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не бюджетних джере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Надання послуг оздоровлення дітям пільгових категорій, вихованцям позашкільних навчальних закладів, підпорядкованих Департаменту освіти і науки </w:t>
            </w:r>
            <w:r>
              <w:rPr>
                <w:sz w:val="22"/>
                <w:szCs w:val="22"/>
              </w:rPr>
              <w:t>Чернівецької обласної державної 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світи і науки Чернівецької обласної державної адміністраці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ільшення кількості дітей, оздоровлених за рахунок бюджетних коштів</w:t>
            </w:r>
          </w:p>
        </w:tc>
      </w:tr>
      <w:tr>
        <w:trPr>
          <w:trHeight w:val="2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івництво нових стаціонарних оздоровчих табор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Чернівецької обласної державної адміністрації, Департамент освіти обласної державної адміністрації, районні державні адміністрації, виконавчі комітети Чернівецької та Новодністровської міських рад,</w:t>
            </w:r>
            <w:r>
              <w:rPr>
                <w:rStyle w:val="2"/>
                <w:sz w:val="22"/>
                <w:szCs w:val="22"/>
              </w:rPr>
              <w:t xml:space="preserve"> об’єднані територіальн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громад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не бюджетних джере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ільшення кількості дітей, оздоровлених за рахунок бюджетних коштів</w:t>
            </w:r>
          </w:p>
        </w:tc>
      </w:tr>
      <w:tr>
        <w:trPr>
          <w:trHeight w:val="2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ня проїзду організованих груп дітей, які направляються на оздоровлення в  МДЦ «Артек», УДЦ «Молода Гвардія» та відшкодування витрат на відрядження для осіб, які їх супроводжую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соціального захисту населення обласної державної адміністрації, Центр по нарахуванню та здійсненню соціальних випла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-2020 р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ідвищення якості та доступності послуг з оздоровлення та відпочинку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80" w:leader="none"/>
        </w:tabs>
        <w:rPr/>
      </w:pPr>
      <w:r>
        <w:rPr>
          <w:b/>
          <w:sz w:val="28"/>
          <w:szCs w:val="28"/>
        </w:rPr>
        <w:t>Керуючий справами обласної ради</w:t>
        <w:tab/>
        <w:t>М.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78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42:00Z</dcterms:created>
  <dc:creator>Admin</dc:creator>
  <dc:description/>
  <cp:keywords/>
  <dc:language>en-US</dc:language>
  <cp:lastModifiedBy>KTE</cp:lastModifiedBy>
  <cp:lastPrinted>2018-07-25T14:58:00Z</cp:lastPrinted>
  <dcterms:modified xsi:type="dcterms:W3CDTF">2018-07-25T11:58:00Z</dcterms:modified>
  <cp:revision>4</cp:revision>
  <dc:subject/>
  <dc:title>Додаток 3</dc:title>
</cp:coreProperties>
</file>